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5580</wp:posOffset>
            </wp:positionH>
            <wp:positionV relativeFrom="paragraph">
              <wp:posOffset>-7937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eorgia" w:hAnsi="Georgia" w:cs="Georgia"/>
          <w:sz w:val="16"/>
          <w:szCs w:val="16"/>
          <w:lang w:val="en-US"/>
        </w:rPr>
      </w:pPr>
      <w:r>
        <w:rPr>
          <w:rFonts w:cs="Georgia" w:ascii="Georgia" w:hAnsi="Georgia"/>
          <w:sz w:val="16"/>
          <w:szCs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121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3.3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О внесении изменения в Положение о регулировани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х вопросов в сфере муниципальной службы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 марта 2007 года № 25-ФЗ              «О муниципальной службе в Российской Федерации»,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Свердловской области от 29 октября 2007 года № 136-ОЗ «Об особенностях муниципальной службы на территории Свердловской области»,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Новоуральского городского округа Дума Новоуральского городского округа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регулировании отдельных вопросов в сфере муниципальной службы на территории Новоуральского городского округа, утвержденное решением Думы Новоуральского городского округа от 16 декабря 2020 года № 112 (в редакции решений Думы Новоуральского городского округа от 28 апреля 2021 года № 51, от 24 февраля 2022 года № 19, от 2 сентября 2022 года № 101, от 21 февраля 2023 года № 18, от 23 августа 2023 года № 69), изменение, пункт 7 дополнив частью четвертой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Перечень должностей муниципальной службы, подлежащих замещению по конкурсу, опреде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менительно к Думе Новоуральского городского округа - правовым актом Думы Новоуральского городск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менительно к Администрации Новоуральского городского округа - правовым актом Администрации Новоуральского городского округ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применительно к Контрольно-счетной комиссии Новоуральского городского округа - правовым актом Контрольно-счетной комиссии Новоуральского городского округа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газете «Нейв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В.Я. Тюменц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746" w:gutter="0" w:header="708" w:top="76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М.А. Денисов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Справочный материал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к проекту решения Думы Новоуральского городского округа</w:t>
      </w:r>
    </w:p>
    <w:p>
      <w:pPr>
        <w:pStyle w:val="Heading"/>
        <w:jc w:val="right"/>
        <w:rPr/>
      </w:pPr>
      <w:r>
        <w:rPr>
          <w:i/>
          <w:sz w:val="22"/>
        </w:rPr>
        <w:t>«О внесении изменений в Положение о регулировании</w:t>
      </w:r>
    </w:p>
    <w:p>
      <w:pPr>
        <w:pStyle w:val="Heading"/>
        <w:jc w:val="right"/>
        <w:rPr>
          <w:i/>
          <w:i/>
          <w:sz w:val="22"/>
        </w:rPr>
      </w:pPr>
      <w:r>
        <w:rPr>
          <w:i/>
          <w:sz w:val="22"/>
        </w:rPr>
        <w:t>отдельных вопросов в сфере муниципальной службы</w:t>
      </w:r>
    </w:p>
    <w:p>
      <w:pPr>
        <w:pStyle w:val="Heading"/>
        <w:jc w:val="right"/>
        <w:rPr/>
      </w:pPr>
      <w:r>
        <w:rPr>
          <w:i/>
          <w:sz w:val="22"/>
        </w:rPr>
        <w:t>на территории Новоуральского городского округа»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/>
      </w:pPr>
      <w:r>
        <w:rPr/>
        <w:t>ТАБЛИЦА ПОПРАВОК</w:t>
      </w:r>
    </w:p>
    <w:p>
      <w:pPr>
        <w:pStyle w:val="Normal"/>
        <w:jc w:val="center"/>
        <w:rPr/>
      </w:pPr>
      <w:r>
        <w:rPr>
          <w:b/>
        </w:rPr>
        <w:t>к Положению о регулировании отдельных вопросов в сфере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Новоуральского городского округ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103"/>
        <w:gridCol w:w="3118"/>
        <w:gridCol w:w="1418"/>
        <w:gridCol w:w="51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Текст действующей </w:t>
            </w:r>
          </w:p>
          <w:p>
            <w:pPr>
              <w:pStyle w:val="ConsPlusTitl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дакции правового акта </w:t>
            </w:r>
          </w:p>
          <w:p>
            <w:pPr>
              <w:pStyle w:val="ConsPlusTitl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нкт, подпункт и др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Предлагаемая поправка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и обоснование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редлагаемой попр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Инициатор 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несения попра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Текст </w:t>
            </w:r>
            <w:r>
              <w:rPr>
                <w:b/>
                <w:sz w:val="22"/>
              </w:rPr>
              <w:t>правового акта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 учетом поправк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ступление гражданина на муниципальную службу в Новоуральском городском округе осуществляется в результате назначения на должность муниципальной службы на условиях трудового договора (контракта) в соответствии с трудовым законодательством с учетом особенностей, предусмотренных Федеральным законом "О муниципальной службе в Российской Федерации".</w:t>
            </w:r>
          </w:p>
          <w:p>
            <w:pPr>
              <w:pStyle w:val="Normal"/>
              <w:ind w:firstLine="5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мещении должности муниципальной службы в Новоуральском городском округе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      </w:r>
          </w:p>
          <w:p>
            <w:pPr>
              <w:pStyle w:val="Normal"/>
              <w:ind w:firstLine="5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условия проведения конкурса на замещение должностей муниципальной службы устанавливаются нормативным правовым актом Думы Новоуральского городского округа в соответствии с Федеральным законом "О муниципальной службе в Российской Федерации"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7 дополнить частью четвертой следующего содержания:</w:t>
            </w:r>
          </w:p>
          <w:p>
            <w:pPr>
              <w:pStyle w:val="Normal"/>
              <w:ind w:firstLine="5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чень должностей муниципальной службы, подлежащих замещению по конкурсу, определяется:</w:t>
            </w:r>
          </w:p>
          <w:p>
            <w:pPr>
              <w:pStyle w:val="Normal"/>
              <w:ind w:firstLine="5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применительно к Думе Новоуральского городского округа - правовым актом Думы Новоуральского городского округа;</w:t>
            </w:r>
          </w:p>
          <w:p>
            <w:pPr>
              <w:pStyle w:val="Normal"/>
              <w:ind w:firstLine="5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применительно к Администрации Новоуральского городского округа - правовым актом Администрации Новоуральского городского округа;</w:t>
            </w:r>
          </w:p>
          <w:p>
            <w:pPr>
              <w:pStyle w:val="Normal"/>
              <w:ind w:firstLine="580"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применительно к Контрольно-счетной комиссии Новоуральского городского округа - правовым актом Контрольно-счетной комиссии Новоуральского городского округа.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ind w:firstLine="5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firstLine="567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татья 6 Закона Свердловской области от 29.10.2007 № 136-ОЗ «Об особенностях муниципальной службы на территории Свердловской области» (в редакции Закона Свердловской области от 01.11.2023 № 98-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Н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ступление гражданина на муниципальную службу в Новоуральском городском округе осуществляется в результате назначения на должность муниципальной службы на условиях трудового договора (контракта) в соответствии с трудовым законодательством с учетом особенностей, предусмотренных Федеральным законом "О муниципальной службе в Российской Федерации".</w:t>
            </w:r>
          </w:p>
          <w:p>
            <w:pPr>
              <w:pStyle w:val="Normal"/>
              <w:ind w:firstLine="5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мещении должности муниципальной службы в Новоуральском городском округе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.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условия проведения конкурса на замещение должностей муниципальной службы устанавливаются нормативным правовым актом Думы Новоуральского городского округа в соответствии с Федеральным законом "О муниципальной службе в Российской Федерации".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чень должностей муниципальной службы, подлежащих замещению по конкурсу, определяется: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) применительно к Думе Новоуральского городского округа - правовым актом Думы Новоуральского городского округа;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) применительно к Администрации Новоуральского городского округа - правовым актом Администрации Новоуральского городского округа;</w:t>
            </w:r>
          </w:p>
          <w:p>
            <w:pPr>
              <w:pStyle w:val="Normal"/>
              <w:ind w:firstLine="489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) применительно к Контрольно-счетной комиссии Новоуральского городского округа - правовым актом Контрольно-счетной комиссии Новоуральского городского округа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720" w:right="818" w:gutter="0" w:header="709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Думы Новоураль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«О внесении изменения в Положение о рег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опросов в сфере муниципальной служб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территории Новоуральского городск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Проект решения подготовлен в целях приведения Положения о регулировании отдельных вопросов в сфере муниципальной службы на территории Новоуральского городского округа, утвержденного решением Думы Новоуральского городского округа от 16 декабря 2020 года № 112 (далее - Положение), в соответствие с требованиями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Законом Свердловской области от 1 ноября 2023 года № 98-ОЗ внесены изменения в Закон Свердловской области от 29 октября 2007 года № 136-ОЗ «Об особенностях муниципальной службы на территории Свердловской области», согласно которым к полномочиям органов местного самоуправления отнесено определение перечня должностей муниципальной службы, замещение которых осуществляется по конкурс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 учетом изложенного предлагается пункт 7 Положения дополнить частью четвертой, которой распределить между органами местного самоуправления Новоуральского городского округа полномочия по определению соответствующего перечня должностей муниципальной службы следующим образом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менительно к Думе Новоуральского городского округа - правовым актом Думы Новоуральского городского округ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менительно к Администрации Новоуральского городского округа - правовым актом Администр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менительно к Контрольно-счетной комиссии Новоуральского городского округа - правовым актом Контрольно-счетной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правового обеспеч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дров и муниципальной служб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                                                    О.Н. Ор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-09-65 (341)</w:t>
      </w:r>
    </w:p>
    <w:sectPr>
      <w:headerReference w:type="default" r:id="rId8"/>
      <w:type w:val="nextPage"/>
      <w:pgSz w:w="11906" w:h="16838"/>
      <w:pgMar w:left="1560" w:right="99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b/>
      <w:color w:val="100E0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C7B35B113C354871E9E5619F62F5726B8CFEC7A8E10CB63257BFF8CAvCU6H" TargetMode="External"/><Relationship Id="rId4" Type="http://schemas.openxmlformats.org/officeDocument/2006/relationships/hyperlink" Target="consultantplus://offline/ref=EDC7B35B113C354871E9FB6C890EAB786B85A1C3A6E602E06C08E4A59DCFB8B9vFU9H" TargetMode="External"/><Relationship Id="rId5" Type="http://schemas.openxmlformats.org/officeDocument/2006/relationships/hyperlink" Target="consultantplus://offline/ref=EDC7B35B113C354871E9FB6C890EAB786B85A1C3A6E704E26D08E4A59DCFB8B9F9261B9B2E52934A2489F3vCU1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0:00Z</dcterms:created>
  <dc:creator>jur06</dc:creator>
  <dc:description/>
  <cp:keywords/>
  <dc:language>en-US</dc:language>
  <cp:lastModifiedBy>jur06</cp:lastModifiedBy>
  <cp:lastPrinted>2023-06-30T08:54:00Z</cp:lastPrinted>
  <dcterms:modified xsi:type="dcterms:W3CDTF">2024-01-05T05:18:00Z</dcterms:modified>
  <cp:revision>265</cp:revision>
  <dc:subject/>
  <dc:title>ДУМА НОВОУРАЛЬСКОГО ГОРОДСКОГО ОКРУГА</dc:title>
</cp:coreProperties>
</file>